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OCABULARY – DAILY ASSIGNMENT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.</w:t>
        <w:tab/>
        <w:t>OPEN A WORD DOCUMENT AND MAKE CHANGES AS PREVIOUSLY DIRECTED.  BE SURE TO INCLUDE THE FOOTER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2.</w:t>
        <w:tab/>
        <w:t xml:space="preserve">SAVE THE DOCUMENT INTO THE FOLDER “MY DOCUMENTS” [DEFAULT IN WORD] WITH THE FILENAME  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YOUR LAST NAME-PERIOD NO.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3.  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8"/>
        </w:rPr>
        <w:t></w:t>
      </w:r>
      <w:r>
        <w:rPr>
          <w:rFonts w:cs="Tahoma" w:ascii="Tahoma" w:hAnsi="Tahoma"/>
          <w:sz w:val="28"/>
        </w:rPr>
        <w:t>DEFINE THE FOLLOWING VOCABULARY WORDS.  USE THE WEBSIT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ab/>
        <w:t>webopedia.com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8"/>
        </w:rPr>
        <w:t></w:t>
      </w:r>
      <w:r>
        <w:rPr>
          <w:rFonts w:cs="Tahoma" w:ascii="Tahoma" w:hAnsi="Tahoma"/>
          <w:sz w:val="28"/>
        </w:rPr>
        <w:t>COPY AND PASTE THE DEFINITIONS DIRECTLY FROM THE WEB INTO YOUR WORD FILE.  SAVE YOUR RESULTS.  WE’LL PRINT ON WEDNESDAY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8"/>
        </w:rPr>
        <w:t></w:t>
      </w:r>
      <w:r>
        <w:rPr>
          <w:rFonts w:cs="Tahoma" w:ascii="Tahoma" w:hAnsi="Tahoma"/>
          <w:sz w:val="28"/>
        </w:rPr>
        <w:t>NUMBER EACH WORD.  TAB AFTER THE NUMBER AND KEY THE WORD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8"/>
        </w:rPr>
        <w:t></w:t>
      </w:r>
      <w:r>
        <w:rPr>
          <w:rFonts w:cs="Tahoma" w:ascii="Tahoma" w:hAnsi="Tahoma"/>
          <w:sz w:val="28"/>
        </w:rPr>
        <w:t xml:space="preserve">COPY AND PASTE THE DEFINITION FROM </w:t>
      </w:r>
      <w:r>
        <w:rPr>
          <w:rFonts w:cs="Tahoma" w:ascii="Tahoma" w:hAnsi="Tahoma"/>
          <w:i/>
          <w:iCs/>
          <w:sz w:val="28"/>
        </w:rPr>
        <w:t>WEBOPEDIA</w:t>
      </w:r>
      <w:r>
        <w:rPr>
          <w:rFonts w:cs="Tahoma" w:ascii="Tahoma" w:hAnsi="Tahoma"/>
          <w:sz w:val="28"/>
        </w:rPr>
        <w:t>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8"/>
        </w:rPr>
        <w:t></w:t>
      </w:r>
      <w:r>
        <w:rPr>
          <w:rFonts w:cs="Tahoma" w:ascii="Tahoma" w:hAnsi="Tahoma"/>
          <w:sz w:val="28"/>
        </w:rPr>
        <w:t>DOUBLE SPACE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8"/>
        </w:rPr>
        <w:t></w:t>
      </w:r>
      <w:r>
        <w:rPr>
          <w:rFonts w:cs="Tahoma" w:ascii="Tahoma" w:hAnsi="Tahoma"/>
          <w:sz w:val="28"/>
        </w:rPr>
        <w:t>GO TO NEXT NUMBER AND WORD.  FOLLOW THE SAME PROCEDURE UNTIL YOU HAVE DEFINTED ALL 28 WORDS LISTED BELOW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8"/>
        </w:rPr>
        <w:t></w:t>
      </w:r>
      <w:r>
        <w:rPr>
          <w:rFonts w:cs="Tahoma" w:ascii="Tahoma" w:hAnsi="Tahoma"/>
          <w:sz w:val="28"/>
        </w:rPr>
        <w:t>SAVE YOUR DOCUMENT WITH THE FILENAME SHOWN ABOVE IN ITEM TWO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.</w:t>
              <w:tab/>
              <w:t>E-MAI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5.</w:t>
              <w:tab/>
              <w:t>USENE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.</w:t>
              <w:tab/>
              <w:t>IRC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6.</w:t>
              <w:tab/>
              <w:t>BANDWIDTH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3.</w:t>
              <w:tab/>
              <w:t>BB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7.</w:t>
              <w:tab/>
              <w:t>CLIEN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4.</w:t>
              <w:tab/>
              <w:t>HTTP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8.</w:t>
              <w:tab/>
              <w:t>DS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5.</w:t>
              <w:tab/>
              <w:t>FTP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9.</w:t>
              <w:tab/>
              <w:t>ETHERNE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6.</w:t>
              <w:tab/>
              <w:t>TELNE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0.</w:t>
              <w:tab/>
              <w:t>NETIQUETT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7.</w:t>
              <w:tab/>
              <w:t>GOPH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1.</w:t>
              <w:tab/>
              <w:t>PROTOCO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8.</w:t>
              <w:tab/>
              <w:t>INTRANE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2.</w:t>
              <w:tab/>
              <w:t>TOPOLOG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9.</w:t>
              <w:tab/>
              <w:t>FIREWAL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3.</w:t>
              <w:tab/>
              <w:t>WIRELESS NETWORK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0.</w:t>
              <w:tab/>
              <w:t>EXTRANE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4.</w:t>
              <w:tab/>
              <w:t>NETWORK INTERFACE CAR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1.</w:t>
              <w:tab/>
              <w:t>ONLINE PROFILING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5.</w:t>
              <w:tab/>
              <w:t>ISP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2.</w:t>
              <w:tab/>
              <w:t>COOKI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6.</w:t>
              <w:tab/>
              <w:t>WEB SIT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3.</w:t>
              <w:tab/>
              <w:t>WEB BUG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7.</w:t>
              <w:tab/>
              <w:t>POST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4.</w:t>
              <w:tab/>
              <w:t>PRIVACY POLIC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8.</w:t>
              <w:tab/>
              <w:t>SURFING</w:t>
            </w:r>
          </w:p>
        </w:tc>
      </w:tr>
    </w:tbl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4:43:00Z</dcterms:created>
  <dc:creator>user</dc:creator>
  <dc:description/>
  <cp:keywords/>
  <dc:language>en-US</dc:language>
  <cp:lastModifiedBy>lweber</cp:lastModifiedBy>
  <dcterms:modified xsi:type="dcterms:W3CDTF">2008-10-09T14:43:00Z</dcterms:modified>
  <cp:revision>2</cp:revision>
  <dc:subject/>
  <dc:title>WM – DAILY ASSIGNMENT – TUESDAY, 8/21/01</dc:title>
</cp:coreProperties>
</file>